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K – STEZKA PRO CHODCE A CYKLISTY, PÍSKOVIŠTĚ – NÁBŘEŽNÍ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1-23T09:11:00Z</dcterms:modified>
  <cp:revision>1</cp:revision>
  <dc:subject/>
  <dc:title/>
</cp:coreProperties>
</file>